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3.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5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5"/>
        <w:jc w:val="both"/>
        <w:rPr/>
      </w:pPr>
      <w:r>
        <w:rPr>
          <w:b/>
          <w:lang w:val="bg-BG"/>
        </w:rPr>
        <w:t>УВАЖАЕМИ ГОСПОЖИ И ГОСПОДА,</w:t>
      </w:r>
    </w:p>
    <w:p>
      <w:pPr>
        <w:pStyle w:val="Normal"/>
        <w:ind w:firstLine="700"/>
        <w:jc w:val="both"/>
        <w:rPr/>
      </w:pPr>
      <w:r>
        <w:rPr>
          <w:lang w:val="bg-BG"/>
        </w:rPr>
        <w:t xml:space="preserve">Във връзка с обявената обществена поръчка с предмет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b/>
          <w:lang w:val="ru-RU"/>
        </w:rPr>
        <w:t>7</w:t>
      </w:r>
      <w:r>
        <w:rPr>
          <w:b/>
          <w:lang w:val="bg-BG"/>
        </w:rPr>
        <w:t xml:space="preserve"> година”</w:t>
      </w:r>
      <w:r>
        <w:rPr>
          <w:lang w:val="bg-BG"/>
        </w:rPr>
        <w:t xml:space="preserve">, Ви представяме нашето ценово предложение за </w:t>
      </w:r>
      <w:r>
        <w:rPr>
          <w:b/>
          <w:lang w:val="bg-BG"/>
        </w:rPr>
        <w:t xml:space="preserve">Обособена позиция №2: „Доставка на нехранителни стоки”, </w:t>
      </w:r>
      <w:r>
        <w:rPr>
          <w:lang w:val="bg-BG"/>
        </w:rPr>
        <w:t>както следва: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sz w:val="24"/>
          <w:szCs w:val="24"/>
          <w:lang w:val="bg-BG"/>
        </w:rPr>
        <w:t>която включва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/>
          <w:sz w:val="16"/>
          <w:szCs w:val="16"/>
          <w:lang w:val="bg-BG"/>
        </w:rPr>
      </w:r>
    </w:p>
    <w:tbl>
      <w:tblPr>
        <w:tblW w:w="1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96"/>
        <w:gridCol w:w="6946"/>
        <w:gridCol w:w="1091"/>
        <w:gridCol w:w="1499"/>
        <w:gridCol w:w="1348"/>
        <w:gridCol w:w="127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исквания за качест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</w:t>
            </w:r>
            <w:r>
              <w:rPr>
                <w:b/>
              </w:rPr>
              <w:t>оличе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Ед. цена в лев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ъби дунапрен с кана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пренова, с абразивна ча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 кухненс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аковани по единично на картон по 12 броя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4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а за метен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дръжка, от изкуствено синтетично влакно, плътна, с универсален накрайник, с резба за поставяне на дръж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а обикнове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Изработени от храст метлика, дължина на работната част на метлата – от 50 см до 60 см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ъжка метална за метли и бърсал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sz w:val="20"/>
                <w:szCs w:val="20"/>
              </w:rPr>
              <w:t>INO</w:t>
            </w:r>
            <w:r>
              <w:rPr>
                <w:sz w:val="20"/>
                <w:szCs w:val="20"/>
                <w:lang w:val="ru-RU"/>
              </w:rPr>
              <w:t>Х, универсален накрайник с резба, дължина 130 с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рсалка за под /конци/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ъже за под, тип “Гигант”, 200 гр., от хигроскопична памучна материя, абсорбиращо, да не оставя следи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алетна харт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упластова, 100% чиста целулоза, 4 бр. в опаков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а за зъб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та за зъби – за възрастни, опаковка от 75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 за см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тмаса, с дълга вертикална дръж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ка за пране твърд косъ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изкуствено синтетично влакно, плътна с универсален накрайник с резба за поставяне на дръж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ка за тоалетна с поста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цветна пластмаса, комплект с кръгла постав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хненски ролки /салфетки/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еднократна употреба, двупластови, перфорирани, брой къса – 100, 2 рула в опаковк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и за зъб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</w:rPr>
              <w:t>M</w:t>
            </w:r>
            <w:r>
              <w:rPr>
                <w:sz w:val="20"/>
                <w:szCs w:val="20"/>
                <w:shd w:fill="FFFFFF" w:val="clear"/>
                <w:lang w:val="ru-RU"/>
              </w:rPr>
              <w:t>ека четка за зъби за ефективно отстраняване на плака за дълбоко и нежно почистване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бръснач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бръсначка </w:t>
            </w:r>
            <w:r>
              <w:rPr>
                <w:sz w:val="20"/>
                <w:szCs w:val="20"/>
                <w:shd w:fill="FFFFFF" w:val="clear"/>
                <w:lang w:val="ru-RU"/>
              </w:rPr>
              <w:t>с две несменяеми ножчета, за еднократна употреб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масови чаш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Пластмасови чаши 200 мл. - 100 бр. в опаков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иватателни кърп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иватени кърпи, абсорбиращи до няколко пъти своето тегло, комплект от 3 броя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рсалка тип мо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Моп с метален изтискващ механизъм с две ролки и пръчка от неръждаема стомана 120 с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вка за хартиена ролка за сте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нна поставка за хартиена ролка, от пластмас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за течен сапун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нна, от удароустойчива непрозрачна пластмаса, с дозатор, непозволяващ произволно изтичане на сапун, вместимост 0,55 литра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о опаковъчно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олио опаковъчно - 300 м рол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ъкавици домакинс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макински, от 100% клинично тестван латекс, водонепромокаеми, плътни,устойчиви на химикали в три стандартни размера: М,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>, Х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>; чиф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ф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о алуминиево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о алуминиево - 300 м рол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ин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икновена, за цялостна дезинфекция, съдържа до 20 гр. хлор/л., пластмасова бутилка, 1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8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икновен, за дезинфекция и измиване на санитарни възли, мивки, фаянс и канали, пластмасова бутилка, 1 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арат  за канал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чен гел за отпушване на канали с бързо, почистващо и освежаващо действие, разграждащ всички биологични отпадъци, безопасен за сифони и канали, 1литъ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а каустик 1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ода каустик - течна, 1литър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форт-препарат дезинф.1 к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с бактериоцидно, вкл. туберкулозно, спороцидно, фунгицидно, вирусоцидно, алгицидно действие. Активно вещество: натриев дихлоризоцианурат дихидрат - мин.99 г./100 г./Активен хлор - 56%/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арат за мухъл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ригинални опаковки на производителя  с посочено име на производителя, срок на годност и състав на продукта - 5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прей за полиране на дърво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дназначен за полиране на  гладки повърхности, с антистатично действие, да не оставя следи и да създава защитен слой срещу праха и замърсяванията, пластмасова бутилка от 500 мл.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мпоан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ниверсален шампоан за всеки тип коса – 1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м за бръснене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рем за бръснене за всеки тип кожа, опаковка от 1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масови чиний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овка от 100 бр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на за бръснен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, антибактериален, 200 мл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. Единичните цени на продуктите не подлежат на актуализация за периода на изпълнение на договора.</w:t>
      </w:r>
    </w:p>
    <w:p>
      <w:pPr>
        <w:pStyle w:val="Normal"/>
        <w:jc w:val="both"/>
        <w:rPr/>
      </w:pPr>
      <w:r>
        <w:rPr>
          <w:lang w:val="bg-BG"/>
        </w:rPr>
        <w:tab/>
        <w:t>3. Предлаганата обща цена включва всички разходи по доставка и транспорт, включително товаро-разтоварни разходи, в т. ч. печалба и други присъщи, и не подлежи на увелич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дата:  ..................... г.                                                                                                                                              (длъжност, име, подпис и печат)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basedOn w:val="Style6"/>
    <w:qFormat/>
    <w:rPr>
      <w:sz w:val="28"/>
    </w:rPr>
  </w:style>
  <w:style w:type="character" w:styleId="2">
    <w:name w:val="Заглавие 2 Знак"/>
    <w:basedOn w:val="Style6"/>
    <w:qFormat/>
    <w:rPr>
      <w:b/>
      <w:sz w:val="28"/>
    </w:rPr>
  </w:style>
  <w:style w:type="character" w:styleId="3">
    <w:name w:val="Заглавие 3 Знак"/>
    <w:basedOn w:val="Style6"/>
    <w:qFormat/>
    <w:rPr>
      <w:b/>
      <w:sz w:val="28"/>
      <w:u w:val="single"/>
    </w:rPr>
  </w:style>
  <w:style w:type="character" w:styleId="4">
    <w:name w:val="Заглавие 4 Знак"/>
    <w:basedOn w:val="Style6"/>
    <w:qFormat/>
    <w:rPr>
      <w:b/>
      <w:sz w:val="28"/>
      <w:u w:val="single"/>
    </w:rPr>
  </w:style>
  <w:style w:type="character" w:styleId="5">
    <w:name w:val="Заглавие 5 Знак"/>
    <w:basedOn w:val="Style6"/>
    <w:qFormat/>
    <w:rPr>
      <w:sz w:val="24"/>
    </w:rPr>
  </w:style>
  <w:style w:type="character" w:styleId="6">
    <w:name w:val="Заглавие 6 Знак"/>
    <w:basedOn w:val="Style6"/>
    <w:qFormat/>
    <w:rPr>
      <w:b/>
      <w:sz w:val="24"/>
    </w:rPr>
  </w:style>
  <w:style w:type="character" w:styleId="7">
    <w:name w:val="Заглавие 7 Знак"/>
    <w:basedOn w:val="Style6"/>
    <w:qFormat/>
    <w:rPr>
      <w:sz w:val="24"/>
    </w:rPr>
  </w:style>
  <w:style w:type="character" w:styleId="8">
    <w:name w:val="Заглавие 8 Знак"/>
    <w:basedOn w:val="Style6"/>
    <w:qFormat/>
    <w:rPr>
      <w:sz w:val="28"/>
    </w:rPr>
  </w:style>
  <w:style w:type="character" w:styleId="Style7">
    <w:name w:val="Долен колонтитул Знак"/>
    <w:basedOn w:val="Style6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basedOn w:val="Style6"/>
    <w:qFormat/>
    <w:rPr>
      <w:sz w:val="24"/>
      <w:lang w:val="bg-BG" w:bidi="ar-SA"/>
    </w:rPr>
  </w:style>
  <w:style w:type="character" w:styleId="Style9">
    <w:name w:val="Основен текст с отстъп Знак"/>
    <w:basedOn w:val="Style6"/>
    <w:qFormat/>
    <w:rPr>
      <w:sz w:val="24"/>
      <w:szCs w:val="24"/>
      <w:lang w:val="en-GB"/>
    </w:rPr>
  </w:style>
  <w:style w:type="character" w:styleId="31">
    <w:name w:val="Основен текст с отстъп 3 Знак"/>
    <w:basedOn w:val="Style6"/>
    <w:qFormat/>
    <w:rPr>
      <w:rFonts w:eastAsia="Malgun Gothic"/>
      <w:sz w:val="16"/>
      <w:szCs w:val="16"/>
    </w:rPr>
  </w:style>
  <w:style w:type="character" w:styleId="Style10">
    <w:name w:val="Горен колонтитул Знак"/>
    <w:basedOn w:val="Style6"/>
    <w:qFormat/>
    <w:rPr>
      <w:lang w:val="en-US"/>
    </w:rPr>
  </w:style>
  <w:style w:type="character" w:styleId="11">
    <w:name w:val="Горен колонтитул Знак1"/>
    <w:basedOn w:val="Style6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6-10-28T13:14:00Z</dcterms:modified>
  <cp:revision>97</cp:revision>
  <dc:subject/>
  <dc:title>Приложение № 6</dc:title>
</cp:coreProperties>
</file>